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1080"/>
        <w:gridCol w:w="2481"/>
        <w:gridCol w:w="241"/>
        <w:gridCol w:w="247"/>
        <w:gridCol w:w="247"/>
        <w:gridCol w:w="247"/>
        <w:gridCol w:w="247"/>
        <w:gridCol w:w="246"/>
        <w:gridCol w:w="246"/>
        <w:gridCol w:w="246"/>
        <w:gridCol w:w="246"/>
        <w:gridCol w:w="246"/>
        <w:gridCol w:w="246"/>
        <w:gridCol w:w="246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</w:tblGrid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 élève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am leerling:</w:t>
            </w:r>
          </w:p>
        </w:tc>
        <w:tc>
          <w:tcPr>
            <w:tcW w:w="3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/Datum &gt;</w:t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BE"/>
              </w:rPr>
              <w:t>Nombre de vols/jour &gt;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nl-NL"/>
              </w:rPr>
              <w:t>Aantal vluchten/dag &gt;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Déplacement de l’appareil au sol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Verplaatsing van toestel op de grond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Accrochage du câble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Kabel inhaken, tiplopen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Aide au décollage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Controle toestel voor eerste vlucht van de dag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Visite prévol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Cockpitcontrole voor elke start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Utilisation du parachute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Behandeling en gebruik valscherm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Codes couleurs commandes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Kleurcodes bedieningshendels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Connaissance du manuel de vol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Kennis handleiding toestel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Signes conventionnels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Voorbereiding start: tekens, kabels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Poids du pilote / du passager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Gewicht piloot / passagier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Check-list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Checklist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Essai radio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Radio check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 xml:space="preserve">Effets primaires, mouvements autour des trois axes 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 xml:space="preserve">Primaire effecten, beweging om de drie assen 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Vol rectiligne, assiette, vitesse, compensateur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Rechte lijn: standhoek, snelheid en trim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Inclinaison, lacet induit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Inclinatie en haakeffect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Taux de virage, roulis induit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Geïnduceerde effecten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Sécurité en ligne droite et en virage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Look-out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Virages à inclinaison variable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Cirkelen met verschillende inclinaties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Changements de cap de 270</w:t>
            </w:r>
            <w:r>
              <w:rPr>
                <w:rFonts w:eastAsia="Symbol" w:cs="Symbol" w:ascii="Symbol" w:hAnsi="Symbol"/>
                <w:sz w:val="16"/>
                <w:szCs w:val="16"/>
                <w:lang w:val="fr-BE"/>
              </w:rPr>
              <w:t></w:t>
            </w:r>
            <w:r>
              <w:rPr>
                <w:rFonts w:cs="Arial" w:ascii="Arial" w:hAnsi="Arial"/>
                <w:sz w:val="16"/>
                <w:szCs w:val="16"/>
                <w:lang w:val="fr-BE"/>
              </w:rPr>
              <w:t>, 180</w:t>
            </w:r>
            <w:r>
              <w:rPr>
                <w:rFonts w:eastAsia="Symbol" w:cs="Symbol" w:ascii="Symbol" w:hAnsi="Symbol"/>
                <w:sz w:val="16"/>
                <w:szCs w:val="16"/>
                <w:lang w:val="fr-BE"/>
              </w:rPr>
              <w:t></w:t>
            </w:r>
            <w:r>
              <w:rPr>
                <w:rFonts w:cs="Arial" w:ascii="Arial" w:hAnsi="Arial"/>
                <w:sz w:val="16"/>
                <w:szCs w:val="16"/>
                <w:lang w:val="fr-BE"/>
              </w:rPr>
              <w:t>, 90</w:t>
            </w:r>
            <w:r>
              <w:rPr>
                <w:rFonts w:eastAsia="Symbol" w:cs="Symbol" w:ascii="Symbol" w:hAnsi="Symbol"/>
                <w:sz w:val="16"/>
                <w:szCs w:val="16"/>
                <w:lang w:val="fr-BE"/>
              </w:rPr>
              <w:t>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Koersveranderingen 270</w:t>
            </w:r>
            <w:r>
              <w:rPr>
                <w:rFonts w:eastAsia="Symbol" w:cs="Symbol" w:ascii="Symbol" w:hAnsi="Symbol"/>
                <w:sz w:val="16"/>
                <w:szCs w:val="16"/>
                <w:lang w:val="nl-NL"/>
              </w:rPr>
              <w:t></w:t>
            </w:r>
            <w:r>
              <w:rPr>
                <w:rFonts w:cs="Arial" w:ascii="Arial" w:hAnsi="Arial"/>
                <w:sz w:val="16"/>
                <w:szCs w:val="16"/>
                <w:lang w:val="nl-NL"/>
              </w:rPr>
              <w:t>, 180</w:t>
            </w:r>
            <w:r>
              <w:rPr>
                <w:rFonts w:eastAsia="Symbol" w:cs="Symbol" w:ascii="Symbol" w:hAnsi="Symbol"/>
                <w:sz w:val="16"/>
                <w:szCs w:val="16"/>
                <w:lang w:val="nl-NL"/>
              </w:rPr>
              <w:t></w:t>
            </w:r>
            <w:r>
              <w:rPr>
                <w:rFonts w:cs="Arial" w:ascii="Arial" w:hAnsi="Arial"/>
                <w:sz w:val="16"/>
                <w:szCs w:val="16"/>
                <w:lang w:val="nl-NL"/>
              </w:rPr>
              <w:t>, 90</w:t>
            </w:r>
            <w:r>
              <w:rPr>
                <w:rFonts w:eastAsia="Symbol" w:cs="Symbol" w:ascii="Symbol" w:hAnsi="Symbol"/>
                <w:sz w:val="16"/>
                <w:szCs w:val="16"/>
                <w:lang w:val="nl-NL"/>
              </w:rPr>
              <w:t>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 xml:space="preserve">Vol symétrique, dérapage 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Gecoördineerd vliegen, slippen en schuiven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Remorqué / treuillée au sol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Sleepstart / lierstart aan de grond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Remorqué en ligne droite / treuillée 1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fr-BE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val="fr-BE"/>
              </w:rPr>
              <w:t xml:space="preserve"> phase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Sleepstart in rechte lijn / lierstart 1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nl-NL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val="nl-NL"/>
              </w:rPr>
              <w:t xml:space="preserve"> fase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Remorqué en virage / treuillée phase montée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Sleepstart in bocht / lierstart klimfase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Vol lent / aux grands angles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Traag vliegen, grote invalshoek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Décrochage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Overtrekken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Sortie de vrille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Uit tolvlucht gaan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Sortie de virage engagé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Herstellen uit spiraalduik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Accoutumance aux G négatifs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Negatieve G training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Remorqué sous / autour du sillage du remorqueur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Sleepvlucht in, onder en rond schroefwind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Retour au sol en remorqué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Terugsleep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Rupture de câble de remorquage / de treuil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Kabelbreuk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Préparation et réalisation de la prise de terrain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Circuitplanning en uitvoering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Utilisation des aérofreins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Remkleppen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Étape de base, alignement en finale, approche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Eindaanvlucht, oplijnen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Arrondi, palier de décélération, touché, roulage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Afronden, afvangen, landen en uitlopen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Atterrissage vent latéral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6" w:leader="none"/>
                <w:tab w:val="left" w:pos="1982" w:leader="none"/>
                <w:tab w:val="left" w:pos="2548" w:leader="none"/>
                <w:tab w:val="left" w:pos="3114" w:leader="none"/>
                <w:tab w:val="left" w:pos="3680" w:leader="none"/>
                <w:tab w:val="left" w:pos="4246" w:leader="none"/>
                <w:tab w:val="left" w:pos="4812" w:leader="none"/>
                <w:tab w:val="left" w:pos="5378" w:leader="none"/>
                <w:tab w:val="left" w:pos="5944" w:leader="none"/>
                <w:tab w:val="left" w:pos="6510" w:leader="none"/>
                <w:tab w:val="left" w:pos="7076" w:leader="none"/>
                <w:tab w:val="left" w:pos="7642" w:leader="none"/>
                <w:tab w:val="left" w:pos="8208" w:leader="none"/>
                <w:tab w:val="left" w:pos="8774" w:leader="none"/>
                <w:tab w:val="left" w:pos="9340" w:leader="none"/>
                <w:tab w:val="left" w:pos="9906" w:leader="none"/>
                <w:tab w:val="left" w:pos="10472" w:leader="none"/>
                <w:tab w:val="left" w:pos="11038" w:leader="none"/>
                <w:tab w:val="left" w:pos="11604" w:leader="none"/>
                <w:tab w:val="left" w:pos="12170" w:leader="none"/>
                <w:tab w:val="left" w:pos="12736" w:leader="none"/>
                <w:tab w:val="left" w:pos="13302" w:leader="none"/>
                <w:tab w:val="left" w:pos="13868" w:leader="none"/>
                <w:tab w:val="left" w:pos="14434" w:leader="none"/>
                <w:tab w:val="left" w:pos="15000" w:leader="none"/>
                <w:tab w:val="left" w:pos="15566" w:leader="none"/>
              </w:tabs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Landing met zijwind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Introduction au vol thermique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Introductie thermiekvliegen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Commentaire après vol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Debriefing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</w:tr>
      <w:tr>
        <w:trPr>
          <w:trHeight w:val="22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Symboles: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T = théorie à connaît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Symbolen:</w:t>
            </w:r>
          </w:p>
        </w:tc>
        <w:tc>
          <w:tcPr>
            <w:tcW w:w="2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T = theorie te kennen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</w:tr>
      <w:tr>
        <w:trPr>
          <w:trHeight w:val="227" w:hRule="exact"/>
        </w:trPr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O = démonstration effectuée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8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O = oefening gedemonstreerd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/ = exercice effectué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</w:r>
          </w:p>
        </w:tc>
        <w:tc>
          <w:tcPr>
            <w:tcW w:w="248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/ = oefening uitgevoerd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  <w:t>X = suffisamment maîtrisé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fr-BE"/>
              </w:rPr>
            </w:r>
          </w:p>
        </w:tc>
        <w:tc>
          <w:tcPr>
            <w:tcW w:w="248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X = voldoende beheerst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= maîtrisé sans pein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val="nl-NL"/>
              </w:rPr>
              <w:t></w:t>
            </w:r>
            <w:r>
              <w:rPr>
                <w:rFonts w:eastAsia="Arial" w:cs="Arial" w:ascii="Arial" w:hAnsi="Arial"/>
                <w:sz w:val="16"/>
                <w:szCs w:val="16"/>
                <w:lang w:val="nl-N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nl-NL"/>
              </w:rPr>
              <w:t>= moeiteloos beheerst</w:t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3:42:00Z</dcterms:created>
  <dc:creator>Stéphane Vander Veken</dc:creator>
  <dc:description/>
  <dc:language>en-US</dc:language>
  <cp:lastModifiedBy>Patrice Vandendaele</cp:lastModifiedBy>
  <cp:lastPrinted>2003-05-18T19:21:00Z</cp:lastPrinted>
  <dcterms:modified xsi:type="dcterms:W3CDTF">2003-05-19T13:42:00Z</dcterms:modified>
  <cp:revision>2</cp:revision>
  <dc:subject/>
  <dc:title>Nom élèv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3057235</vt:r8>
  </property>
  <property fmtid="{D5CDD505-2E9C-101B-9397-08002B2CF9AE}" pid="3" name="_AuthorEmail">
    <vt:lpwstr>pvandendaele@skynet.be</vt:lpwstr>
  </property>
  <property fmtid="{D5CDD505-2E9C-101B-9397-08002B2CF9AE}" pid="4" name="_AuthorEmailDisplayName">
    <vt:lpwstr>Patrice Vandendaele</vt:lpwstr>
  </property>
  <property fmtid="{D5CDD505-2E9C-101B-9397-08002B2CF9AE}" pid="5" name="_EmailSubject">
    <vt:lpwstr>Instruction</vt:lpwstr>
  </property>
</Properties>
</file>