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n calculateur de planeur à l’ancienne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Mode d’emplo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/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 « old school » glider computer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User booklet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/>
        <w:t>Aout 2006</w:t>
      </w:r>
    </w:p>
    <w:p>
      <w:pPr>
        <w:pStyle w:val="Normal"/>
        <w:jc w:val="center"/>
        <w:rPr/>
      </w:pPr>
      <w:r>
        <w:rPr/>
        <w:t>Matthieu.scherrer@free.f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L’idée est de réaliser, avec les moyens informatiques moderne, un calculateur « à l’ancienne », s’inspirant du célèbre « Barbera ». On obtient ainsi un calculateur de vol pas cher et à la portée de tous, après un peu d’entraînement au sol. A vos imprimantes et ciseaux !</w:t>
      </w:r>
    </w:p>
    <w:p>
      <w:pPr>
        <w:pStyle w:val="Normal"/>
        <w:jc w:val="both"/>
        <w:rPr/>
      </w:pPr>
      <w:r>
        <w:rPr/>
        <w:t>Merci à François Ragot pour m’avoir expliquer le Barbera et ses dérivés 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e idea here is to built an “old school” computer, using modern means. It is inspired from so called “Barbera computer. It makes possible a cheap and easy to use (after some training on ground) in flight computer. Get your scissors !</w:t>
      </w:r>
    </w:p>
    <w:p>
      <w:pPr>
        <w:pStyle w:val="Normal"/>
        <w:rPr>
          <w:lang w:val="en-GB"/>
        </w:rPr>
      </w:pPr>
      <w:r>
        <w:rPr>
          <w:lang w:val="en-GB"/>
        </w:rPr>
        <w:t>Thanks to François Ragot for explaining the Barbera computer to me !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899160</wp:posOffset>
            </wp:positionV>
            <wp:extent cx="3657600" cy="2468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396615</wp:posOffset>
                </wp:positionV>
                <wp:extent cx="3657600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 calculateur d’époque / Vintage compu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 : François Rag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4.4pt;mso-wrap-distance-left:9.05pt;mso-wrap-distance-right:9.05pt;mso-wrap-distance-top:0pt;mso-wrap-distance-bottom:0pt;margin-top:267.4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 calculateur d’époque / Vintage comput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 : François Rag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40"/>
          <w:szCs w:val="40"/>
          <w:lang w:val="en-GB"/>
        </w:rPr>
      </w:pPr>
      <w:r>
        <w:rPr>
          <w:b/>
          <w:i/>
          <w:sz w:val="40"/>
          <w:szCs w:val="40"/>
          <w:lang w:val="en-GB"/>
        </w:rPr>
        <w:t>Construction du calculateur / Building the computer</w:t>
      </w:r>
    </w:p>
    <w:p>
      <w:pPr>
        <w:pStyle w:val="Normal"/>
        <w:rPr>
          <w:b/>
          <w:b/>
          <w:i/>
          <w:i/>
          <w:sz w:val="40"/>
          <w:szCs w:val="40"/>
          <w:lang w:val="en-GB"/>
        </w:rPr>
      </w:pPr>
      <w:r>
        <w:rPr>
          <w:b/>
          <w:i/>
          <w:sz w:val="40"/>
          <w:szCs w:val="40"/>
          <w:lang w:val="en-GB"/>
        </w:rPr>
      </w:r>
    </w:p>
    <w:p>
      <w:pPr>
        <w:pStyle w:val="Normal"/>
        <w:jc w:val="both"/>
        <w:rPr>
          <w:lang w:val="en-GB"/>
        </w:rPr>
      </w:pPr>
      <w:r>
        <w:rPr/>
        <w:t xml:space="preserve">Le calculateur est compose de deux disques, à imprimer depuis Excel (version office 2003) et à coller sur un support rigide (carton, PVC …) Il faut également réaliser une aiguille, le tout étant relié par une vis au centre. </w:t>
      </w:r>
      <w:r>
        <w:rPr>
          <w:lang w:val="en-GB"/>
        </w:rPr>
        <w:t>Et c’est tout 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computer is made of two discs, to be print from excel (office 2003) and to be glue on a rigid material (paperbard, plastic …). You also need a needle. Then those three part are bound together with a bolt. And that’s it !</w:t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970020</wp:posOffset>
                </wp:positionV>
                <wp:extent cx="685800" cy="2743200"/>
                <wp:effectExtent l="5080" t="127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2.6pt" to="116.95pt,5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970020</wp:posOffset>
                </wp:positionV>
                <wp:extent cx="914400" cy="17145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2.6pt" to="404.95pt,44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239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26720</wp:posOffset>
                </wp:positionV>
                <wp:extent cx="3065780" cy="3543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3543480"/>
                          <a:chOff x="0" y="0"/>
                          <a:chExt cx="306576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0"/>
                            <a:ext cx="2857680" cy="28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3200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esse / L/D 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676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laire du planeur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lar of the gli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800" y="457200"/>
                            <a:ext cx="1713960" cy="24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9" h="3828">
                                <a:moveTo>
                                  <a:pt x="2460" y="340"/>
                                </a:moveTo>
                                <a:cubicBezTo>
                                  <a:pt x="2493" y="461"/>
                                  <a:pt x="2661" y="728"/>
                                  <a:pt x="2680" y="1061"/>
                                </a:cubicBezTo>
                                <a:cubicBezTo>
                                  <a:pt x="2699" y="1394"/>
                                  <a:pt x="2688" y="1990"/>
                                  <a:pt x="2575" y="2339"/>
                                </a:cubicBezTo>
                                <a:cubicBezTo>
                                  <a:pt x="2462" y="2688"/>
                                  <a:pt x="2219" y="2943"/>
                                  <a:pt x="2002" y="3158"/>
                                </a:cubicBezTo>
                                <a:cubicBezTo>
                                  <a:pt x="1785" y="3373"/>
                                  <a:pt x="1536" y="3520"/>
                                  <a:pt x="1271" y="3631"/>
                                </a:cubicBezTo>
                                <a:cubicBezTo>
                                  <a:pt x="1006" y="3742"/>
                                  <a:pt x="622" y="3820"/>
                                  <a:pt x="411" y="3824"/>
                                </a:cubicBezTo>
                                <a:cubicBezTo>
                                  <a:pt x="200" y="3828"/>
                                  <a:pt x="6" y="3692"/>
                                  <a:pt x="3" y="3653"/>
                                </a:cubicBezTo>
                                <a:cubicBezTo>
                                  <a:pt x="0" y="3614"/>
                                  <a:pt x="182" y="3649"/>
                                  <a:pt x="390" y="3588"/>
                                </a:cubicBezTo>
                                <a:cubicBezTo>
                                  <a:pt x="598" y="3527"/>
                                  <a:pt x="972" y="3453"/>
                                  <a:pt x="1250" y="3287"/>
                                </a:cubicBezTo>
                                <a:cubicBezTo>
                                  <a:pt x="1528" y="3121"/>
                                  <a:pt x="1866" y="2843"/>
                                  <a:pt x="2056" y="2590"/>
                                </a:cubicBezTo>
                                <a:cubicBezTo>
                                  <a:pt x="2246" y="2337"/>
                                  <a:pt x="2346" y="2041"/>
                                  <a:pt x="2390" y="1770"/>
                                </a:cubicBezTo>
                                <a:cubicBezTo>
                                  <a:pt x="2434" y="1499"/>
                                  <a:pt x="2376" y="1217"/>
                                  <a:pt x="2323" y="966"/>
                                </a:cubicBezTo>
                                <a:cubicBezTo>
                                  <a:pt x="2270" y="715"/>
                                  <a:pt x="2094" y="424"/>
                                  <a:pt x="2072" y="263"/>
                                </a:cubicBezTo>
                                <a:cubicBezTo>
                                  <a:pt x="2050" y="102"/>
                                  <a:pt x="2132" y="2"/>
                                  <a:pt x="2189" y="1"/>
                                </a:cubicBezTo>
                                <a:cubicBezTo>
                                  <a:pt x="2246" y="0"/>
                                  <a:pt x="2367" y="205"/>
                                  <a:pt x="2413" y="2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3516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leur de finesse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/D val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7824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3.6pt;width:241.4pt;height:279pt" coordorigin="5220,672" coordsize="4828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1;top:672;width:4499;height:44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1;top:571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esse / L/D r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20;top:336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laire du planeur 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lar of the gl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99,3828" path="m2460,340c2493,461,2661,728,2680,1061c2699,1394,2688,1990,2575,2339c2462,2688,2219,2943,2002,3158c1785,3373,1536,3520,1271,3631c1006,3742,622,3820,411,3824c200,3828,6,3692,3,3653c0,3614,182,3649,390,3588c598,3527,972,3453,1250,3287c1528,3121,1866,2843,2056,2590c2246,2337,2346,2041,2390,1770c2434,1499,2376,1217,2323,966c2270,715,2094,424,2072,263c2050,102,2132,2,2189,1c2246,0,2367,205,2413,258e" stroked="t" o:allowincell="f" style="position:absolute;left:7349;top:1392;width:2698;height:38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60,3012" to="8459,3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1;top:120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leur de finesse 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/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1,1740" to="9540,2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9207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3808095" cy="3829050"/>
                <wp:effectExtent l="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080" cy="3828960"/>
                          <a:chOff x="0" y="0"/>
                          <a:chExt cx="3808080" cy="3828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7240"/>
                            <a:ext cx="3772080" cy="342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7820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En bleue / In blue : Alt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9260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 noir / In black : Dist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8624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ance – Altitude 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080" y="0"/>
                            <a:ext cx="2088000" cy="250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" h="3943">
                                <a:moveTo>
                                  <a:pt x="558" y="0"/>
                                </a:moveTo>
                                <a:cubicBezTo>
                                  <a:pt x="711" y="31"/>
                                  <a:pt x="1116" y="8"/>
                                  <a:pt x="1479" y="167"/>
                                </a:cubicBezTo>
                                <a:cubicBezTo>
                                  <a:pt x="1842" y="326"/>
                                  <a:pt x="2445" y="639"/>
                                  <a:pt x="2735" y="954"/>
                                </a:cubicBezTo>
                                <a:cubicBezTo>
                                  <a:pt x="3025" y="1269"/>
                                  <a:pt x="3154" y="1639"/>
                                  <a:pt x="3221" y="2060"/>
                                </a:cubicBezTo>
                                <a:cubicBezTo>
                                  <a:pt x="3288" y="2481"/>
                                  <a:pt x="3193" y="3171"/>
                                  <a:pt x="3137" y="3483"/>
                                </a:cubicBezTo>
                                <a:cubicBezTo>
                                  <a:pt x="3081" y="3795"/>
                                  <a:pt x="2931" y="3943"/>
                                  <a:pt x="2886" y="3935"/>
                                </a:cubicBezTo>
                                <a:cubicBezTo>
                                  <a:pt x="2841" y="3927"/>
                                  <a:pt x="2858" y="3653"/>
                                  <a:pt x="2869" y="3433"/>
                                </a:cubicBezTo>
                                <a:cubicBezTo>
                                  <a:pt x="2880" y="3213"/>
                                  <a:pt x="2978" y="2939"/>
                                  <a:pt x="2953" y="2612"/>
                                </a:cubicBezTo>
                                <a:cubicBezTo>
                                  <a:pt x="2928" y="2285"/>
                                  <a:pt x="2863" y="1785"/>
                                  <a:pt x="2718" y="1473"/>
                                </a:cubicBezTo>
                                <a:cubicBezTo>
                                  <a:pt x="2573" y="1161"/>
                                  <a:pt x="2330" y="929"/>
                                  <a:pt x="2082" y="737"/>
                                </a:cubicBezTo>
                                <a:cubicBezTo>
                                  <a:pt x="1834" y="545"/>
                                  <a:pt x="1524" y="410"/>
                                  <a:pt x="1228" y="318"/>
                                </a:cubicBezTo>
                                <a:cubicBezTo>
                                  <a:pt x="932" y="226"/>
                                  <a:pt x="508" y="226"/>
                                  <a:pt x="307" y="184"/>
                                </a:cubicBezTo>
                                <a:cubicBezTo>
                                  <a:pt x="106" y="142"/>
                                  <a:pt x="0" y="98"/>
                                  <a:pt x="22" y="67"/>
                                </a:cubicBezTo>
                                <a:cubicBezTo>
                                  <a:pt x="44" y="36"/>
                                  <a:pt x="354" y="14"/>
                                  <a:pt x="4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832320"/>
                            <a:ext cx="1604520" cy="25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3950">
                                <a:moveTo>
                                  <a:pt x="2249" y="340"/>
                                </a:moveTo>
                                <a:cubicBezTo>
                                  <a:pt x="2282" y="461"/>
                                  <a:pt x="2450" y="728"/>
                                  <a:pt x="2469" y="1061"/>
                                </a:cubicBezTo>
                                <a:cubicBezTo>
                                  <a:pt x="2488" y="1394"/>
                                  <a:pt x="2527" y="1939"/>
                                  <a:pt x="2364" y="2339"/>
                                </a:cubicBezTo>
                                <a:cubicBezTo>
                                  <a:pt x="2201" y="2739"/>
                                  <a:pt x="1758" y="3207"/>
                                  <a:pt x="1493" y="3461"/>
                                </a:cubicBezTo>
                                <a:cubicBezTo>
                                  <a:pt x="1228" y="3715"/>
                                  <a:pt x="985" y="3782"/>
                                  <a:pt x="773" y="3863"/>
                                </a:cubicBezTo>
                                <a:cubicBezTo>
                                  <a:pt x="561" y="3944"/>
                                  <a:pt x="348" y="3950"/>
                                  <a:pt x="220" y="3947"/>
                                </a:cubicBezTo>
                                <a:cubicBezTo>
                                  <a:pt x="92" y="3944"/>
                                  <a:pt x="6" y="3882"/>
                                  <a:pt x="3" y="3846"/>
                                </a:cubicBezTo>
                                <a:cubicBezTo>
                                  <a:pt x="0" y="3810"/>
                                  <a:pt x="14" y="3804"/>
                                  <a:pt x="204" y="3729"/>
                                </a:cubicBezTo>
                                <a:cubicBezTo>
                                  <a:pt x="394" y="3654"/>
                                  <a:pt x="868" y="3584"/>
                                  <a:pt x="1141" y="3394"/>
                                </a:cubicBezTo>
                                <a:cubicBezTo>
                                  <a:pt x="1414" y="3204"/>
                                  <a:pt x="1672" y="2861"/>
                                  <a:pt x="1845" y="2590"/>
                                </a:cubicBezTo>
                                <a:cubicBezTo>
                                  <a:pt x="2018" y="2319"/>
                                  <a:pt x="2135" y="2041"/>
                                  <a:pt x="2179" y="1770"/>
                                </a:cubicBezTo>
                                <a:cubicBezTo>
                                  <a:pt x="2223" y="1499"/>
                                  <a:pt x="2165" y="1217"/>
                                  <a:pt x="2112" y="966"/>
                                </a:cubicBezTo>
                                <a:cubicBezTo>
                                  <a:pt x="2059" y="715"/>
                                  <a:pt x="1883" y="424"/>
                                  <a:pt x="1861" y="263"/>
                                </a:cubicBezTo>
                                <a:cubicBezTo>
                                  <a:pt x="1839" y="102"/>
                                  <a:pt x="1921" y="2"/>
                                  <a:pt x="1978" y="1"/>
                                </a:cubicBezTo>
                                <a:cubicBezTo>
                                  <a:pt x="2035" y="0"/>
                                  <a:pt x="2156" y="205"/>
                                  <a:pt x="2202" y="2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92400"/>
                            <a:ext cx="87948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1034">
                                <a:moveTo>
                                  <a:pt x="0" y="1034"/>
                                </a:moveTo>
                                <a:cubicBezTo>
                                  <a:pt x="140" y="987"/>
                                  <a:pt x="607" y="926"/>
                                  <a:pt x="838" y="754"/>
                                </a:cubicBezTo>
                                <a:cubicBezTo>
                                  <a:pt x="1069" y="582"/>
                                  <a:pt x="1271" y="157"/>
                                  <a:pt x="13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21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.6pt;width:299.85pt;height:301.5pt" coordorigin="-900,312" coordsize="5997,6030">
                <v:shape id="shape_0" stroked="f" o:allowincell="f" style="position:absolute;left:-900;top:402;width:5939;height:540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201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En bleue / In blue : Altit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45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 noir / In black : D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0;top:580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ance – Altitude r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288,3943" path="m558,0c711,31,1116,8,1479,167c1842,326,2445,639,2735,954c3025,1269,3154,1639,3221,2060c3288,2481,3193,3171,3137,3483c3081,3795,2931,3943,2886,3935c2841,3927,2858,3653,2869,3433c2880,3213,2978,2939,2953,2612c2928,2285,2863,1785,2718,1473c2573,1161,2330,929,2082,737c1834,545,1524,410,1228,318c932,226,508,226,307,184c106,142,0,98,22,67c44,36,354,14,441,0e" stroked="t" o:allowincell="f" style="position:absolute;left:1809;top:312;width:3287;height:394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527,3950" path="m2249,340c2282,461,2450,728,2469,1061c2488,1394,2527,1939,2364,2339c2201,2739,1758,3207,1493,3461c1228,3715,985,3782,773,3863c561,3944,348,3950,220,3947c92,3944,6,3882,3,3846c0,3810,14,3804,204,3729c394,3654,868,3584,1141,3394c1414,3204,1672,2861,1845,2590c2018,2319,2135,2041,2179,1770c2223,1499,2165,1217,2112,966c2059,715,1883,424,1861,263c1839,102,1921,2,1978,1c2035,0,2156,205,2202,258e" stroked="t" o:allowincell="f" style="position:absolute;left:2264;top:1623;width:2526;height:39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5,1034" path="m0,1034c140,987,607,926,838,754c1069,582,1271,157,1385,0e" stroked="t" o:allowincell="f" style="position:absolute;left:2215;top:930;width:1384;height:1033;mso-wrap-style:none;v-text-anchor:middle">
                  <v:fill o:detectmouseclick="t" on="false"/>
                  <v:stroke color="blue" weight="9360" endarrow="block" endarrowwidth="medium" endarrowlength="medium" joinstyle="round" endcap="flat"/>
                  <w10:wrap type="none"/>
                </v:shape>
                <v:line id="shape_0" from="3240,3810" to="3959,4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4516755</wp:posOffset>
                </wp:positionV>
                <wp:extent cx="5715000" cy="2767965"/>
                <wp:effectExtent l="15240" t="0" r="1460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68040"/>
                          <a:chOff x="0" y="0"/>
                          <a:chExt cx="5715000" cy="2768040"/>
                        </a:xfrm>
                      </wpg:grpSpPr>
                      <wpg:grpSp>
                        <wpg:cNvGrpSpPr/>
                        <wpg:grpSpPr>
                          <a:xfrm>
                            <a:off x="0" y="138960"/>
                            <a:ext cx="5715000" cy="2629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714680"/>
                              <a:ext cx="5715000" cy="914400"/>
                            </a:xfrm>
                            <a:custGeom>
                              <a:avLst/>
                              <a:gdLst>
                                <a:gd name="textAreaLeft" fmla="*/ 647640 w 3240000"/>
                                <a:gd name="textAreaRight" fmla="*/ 2592360 w 3240000"/>
                                <a:gd name="textAreaTop" fmla="*/ 103680 h 518400"/>
                                <a:gd name="textAreaBottom" fmla="*/ 41472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977" y="21600"/>
                                  </a:lnTo>
                                  <a:lnTo>
                                    <a:pt x="4623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06280" y="1809720"/>
                              <a:ext cx="353700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71880" y="343080"/>
                              <a:ext cx="1566720" cy="38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1409760"/>
                              <a:ext cx="0" cy="76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67080" y="1028880"/>
                              <a:ext cx="2580480" cy="5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857680" y="0"/>
                              <a:ext cx="0" cy="133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1333080"/>
                              <a:ext cx="0" cy="800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371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flipH="1" rot="21326400">
                            <a:off x="2513880" y="24480"/>
                            <a:ext cx="64656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357.6pt;width:450pt;height:216pt" coordorigin="179,7152" coordsize="9000,4320">
                <v:group id="shape_0" style="position:absolute;left:179;top:7332;width:9000;height:4139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80;top:10032;width:8999;height:1439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22;top:10182;width:5569;height:116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3601,7872" to="6067,8471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1,9552" to="4681,10751" stroked="t" o:allowincell="f" style="position:absolute;flip:y">
                    <v:stroke color="black" weight="28440" dashstyle="dash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48;top:8952;width:4063;height:92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4681,7332" to="4681,9431" stroked="t" o:allowincell="f" style="position:absolute;flip:y">
                    <v:stroke color="black" weight="28440" dashstyle="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701,9431" to="6701,10690" stroked="t" o:allowincell="f" style="position:absolute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2700,9492" to="2700,1075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39;top:7151;width:1017;height:1049;mso-wrap-style:none;v-text-anchor:middle;rotation:355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00</wp:posOffset>
                </wp:positionV>
                <wp:extent cx="800100" cy="4648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Aigu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Nee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6pt;mso-wrap-distance-left:9.05pt;mso-wrap-distance-right:9.05pt;mso-wrap-distance-top:0pt;mso-wrap-distance-bottom:0pt;margin-top:3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Aigu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</w:rPr>
                        <w:t>Nee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4343400" cy="325755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3870960</wp:posOffset>
            </wp:positionV>
            <wp:extent cx="4343400" cy="325755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070860</wp:posOffset>
                </wp:positionV>
                <wp:extent cx="3086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éléments du calcula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ts of the compu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241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éléments du calcula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ts of the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185660</wp:posOffset>
                </wp:positionV>
                <wp:extent cx="3086100" cy="685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calculateur prêt à l’empl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uter ready to 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565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calculateur prêt à l’empl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uter ready to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  <w:lang w:val="en-GB"/>
        </w:rPr>
      </w:pPr>
      <w:r>
        <w:rPr>
          <w:b/>
          <w:i/>
          <w:sz w:val="40"/>
          <w:szCs w:val="40"/>
          <w:lang w:val="en-GB"/>
        </w:rPr>
        <w:t>Exemple de calcul / Computing exam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cul de l’autonomie avec 250m de sécu</w:t>
      </w:r>
    </w:p>
    <w:p>
      <w:pPr>
        <w:pStyle w:val="Normal"/>
        <w:ind w:left="1416" w:firstLine="708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/ Computing range with 250m of extra height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/>
      </w:pPr>
      <w:r>
        <w:rPr/>
        <w:t>j’ai 1190m de plafond, moins 250 de secu : je compte sur 940m</w:t>
      </w:r>
    </w:p>
    <w:p>
      <w:pPr>
        <w:pStyle w:val="Normal"/>
        <w:numPr>
          <w:ilvl w:val="0"/>
          <w:numId w:val="6"/>
        </w:numPr>
        <w:rPr/>
      </w:pPr>
      <w:r>
        <w:rPr/>
        <w:t>J’ai 20km/h de vent de face</w:t>
      </w:r>
    </w:p>
    <w:p>
      <w:pPr>
        <w:pStyle w:val="Normal"/>
        <w:ind w:left="360" w:hanging="0"/>
        <w:rPr/>
      </w:pPr>
      <w:r>
        <w:rPr/>
        <w:t>En air neutre calé 1m (ou calé 0 avec un air qui descend à 1m/s en moyenne), je tire au max 26 de finesse en suivant le Mac Cready (pégase 32.8kg/m²)</w:t>
      </w:r>
    </w:p>
    <w:p>
      <w:pPr>
        <w:pStyle w:val="Normal"/>
        <w:numPr>
          <w:ilvl w:val="0"/>
          <w:numId w:val="6"/>
        </w:numPr>
        <w:rPr/>
      </w:pPr>
      <w:r>
        <w:rPr/>
        <w:t>Si je vole avec une telle finesse, je lis une autonomie de 23.8k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 can reach 1190m, minus 250m of extra height : I have 940m availabl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 encounter 20kph of headwind</w:t>
      </w:r>
    </w:p>
    <w:p>
      <w:pPr>
        <w:pStyle w:val="Normal"/>
        <w:ind w:left="360" w:hanging="0"/>
        <w:rPr/>
      </w:pPr>
      <w:r>
        <w:rPr>
          <w:lang w:val="en-GB"/>
        </w:rPr>
        <w:t>In still air with McCready ring set to 1m/s (or McCready set to 0 in sinking air at -1m/s), I can count on a L/D of 26/1 if flying according to “speed to fly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3) If I indeed fly with this L/D, I can read a range of 23.8k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8890</wp:posOffset>
            </wp:positionV>
            <wp:extent cx="6286500" cy="546354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12" t="1383" r="13826" b="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Calcul de l’altitude nécessaire en un point</w:t>
      </w:r>
      <w:r>
        <w:rPr>
          <w:color w:val="808080"/>
          <w:lang w:val="en-GB"/>
        </w:rPr>
        <w:t xml:space="preserve"> </w:t>
      </w:r>
    </w:p>
    <w:p>
      <w:pPr>
        <w:pStyle w:val="Normal"/>
        <w:ind w:left="1776" w:firstLine="348"/>
        <w:rPr/>
      </w:pPr>
      <w:r>
        <w:rPr>
          <w:lang w:val="en-GB"/>
        </w:rPr>
        <w:t xml:space="preserve">/ </w:t>
      </w:r>
      <w:r>
        <w:rPr>
          <w:b/>
          <w:sz w:val="28"/>
          <w:szCs w:val="28"/>
          <w:u w:val="single"/>
          <w:lang w:val="en-GB"/>
        </w:rPr>
        <w:t>Computing the height necessary to reach a location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/>
        <w:t>Il n’y a pas de vent (0km/h) J’ai calé 2m/s en air neutre (ou l’air descend en moyenne à -2m/s) :</w:t>
      </w:r>
    </w:p>
    <w:p>
      <w:pPr>
        <w:pStyle w:val="Normal"/>
        <w:ind w:left="360" w:hanging="0"/>
        <w:rPr/>
      </w:pPr>
      <w:r>
        <w:rPr/>
        <w:t>Je tire au max 28 de finesse en suivant le Mac Cready (pégase 32.8kg/m²)</w:t>
      </w:r>
    </w:p>
    <w:p>
      <w:pPr>
        <w:pStyle w:val="Normal"/>
        <w:numPr>
          <w:ilvl w:val="0"/>
          <w:numId w:val="7"/>
        </w:numPr>
        <w:rPr/>
      </w:pPr>
      <w:r>
        <w:rPr/>
        <w:t>je vise le km 33</w:t>
      </w:r>
    </w:p>
    <w:p>
      <w:pPr>
        <w:pStyle w:val="Normal"/>
        <w:numPr>
          <w:ilvl w:val="0"/>
          <w:numId w:val="7"/>
        </w:numPr>
        <w:rPr/>
      </w:pPr>
      <w:r>
        <w:rPr/>
        <w:t>Je lis qu’il me faut 1150m sans sécu, 1300m avec 250m de séc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re is no wind. I have set the McCready ring on 2m/s in still air (or the air is sinking at -2m/s)</w:t>
      </w:r>
    </w:p>
    <w:p>
      <w:pPr>
        <w:pStyle w:val="Normal"/>
        <w:ind w:left="360" w:firstLine="348"/>
        <w:rPr/>
      </w:pPr>
      <w:r>
        <w:rPr>
          <w:lang w:val="en-GB"/>
        </w:rPr>
        <w:t>I can count on a L/D of 28/1 if flying according to “speed to fly”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 want to reach a point 22km awa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 can read I need 1150m, plus 250m of extra height : 1300m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rPr>
          <w:color w:val="808080"/>
          <w:lang w:val="en-GB" w:eastAsia="en-US"/>
        </w:rPr>
      </w:pPr>
      <w:r>
        <w:rPr>
          <w:color w:val="808080"/>
          <w:lang w:val="en-GB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00660</wp:posOffset>
            </wp:positionV>
            <wp:extent cx="6172200" cy="536003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12" t="2436" r="138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cul de plan en arrivé</w:t>
      </w:r>
    </w:p>
    <w:p>
      <w:pPr>
        <w:pStyle w:val="Normal"/>
        <w:ind w:left="1776" w:firstLine="348"/>
        <w:rPr>
          <w:b/>
          <w:b/>
          <w:sz w:val="28"/>
          <w:szCs w:val="28"/>
          <w:u w:val="single"/>
        </w:rPr>
      </w:pPr>
      <w:r>
        <w:rPr/>
        <w:t>/</w:t>
      </w:r>
      <w:r>
        <w:rPr>
          <w:color w:val="808080"/>
        </w:rPr>
        <w:t xml:space="preserve"> </w:t>
      </w:r>
      <w:r>
        <w:rPr>
          <w:b/>
          <w:sz w:val="28"/>
          <w:szCs w:val="28"/>
          <w:u w:val="single"/>
        </w:rPr>
        <w:t>Computing the final glid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Je suis à 830m</w:t>
      </w:r>
    </w:p>
    <w:p>
      <w:pPr>
        <w:pStyle w:val="Normal"/>
        <w:numPr>
          <w:ilvl w:val="0"/>
          <w:numId w:val="3"/>
        </w:numPr>
        <w:rPr/>
      </w:pPr>
      <w:r>
        <w:rPr/>
        <w:t>je suis au km 29</w:t>
      </w:r>
    </w:p>
    <w:p>
      <w:pPr>
        <w:pStyle w:val="Normal"/>
        <w:ind w:left="360" w:hanging="0"/>
        <w:rPr/>
      </w:pPr>
      <w:r>
        <w:rPr/>
        <w:t>Je lis que je suis sur un plan de 35 de finesse</w:t>
      </w:r>
    </w:p>
    <w:p>
      <w:pPr>
        <w:pStyle w:val="Normal"/>
        <w:numPr>
          <w:ilvl w:val="0"/>
          <w:numId w:val="3"/>
        </w:numPr>
        <w:rPr/>
      </w:pPr>
      <w:r>
        <w:rPr/>
        <w:t>pour info, calé 0 avec 10km/h de vent arrière, je peux tirer 43 de fines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 have 830 m of heigh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 am 29km away from the airfield</w:t>
      </w:r>
    </w:p>
    <w:p>
      <w:pPr>
        <w:pStyle w:val="Normal"/>
        <w:ind w:left="360" w:hanging="0"/>
        <w:rPr/>
      </w:pPr>
      <w:r>
        <w:rPr>
          <w:lang w:val="en-GB"/>
        </w:rPr>
        <w:t>I can read I have to fly at 35/1 to be back home.</w:t>
      </w:r>
    </w:p>
    <w:p>
      <w:pPr>
        <w:pStyle w:val="Normal"/>
        <w:ind w:left="360" w:hanging="0"/>
        <w:rPr>
          <w:lang w:val="en-GB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438150</wp:posOffset>
            </wp:positionV>
            <wp:extent cx="6057900" cy="533463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12" t="3312" r="1573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3) For my information, in still air with 10kph of tail wind, I can reach a L/D up to 43/1</w:t>
      </w:r>
      <w:r>
        <w:br w:type="page"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ise en compte de la polaire d’un autre planeur</w:t>
      </w:r>
    </w:p>
    <w:p>
      <w:pPr>
        <w:pStyle w:val="Normal"/>
        <w:rPr>
          <w:b/>
          <w:b/>
          <w:i/>
          <w:i/>
          <w:sz w:val="40"/>
          <w:szCs w:val="40"/>
          <w:lang w:val="en-GB"/>
        </w:rPr>
      </w:pPr>
      <w:r>
        <w:rPr>
          <w:b/>
          <w:i/>
          <w:sz w:val="40"/>
          <w:szCs w:val="40"/>
        </w:rPr>
        <w:tab/>
      </w:r>
      <w:r>
        <w:rPr>
          <w:b/>
          <w:i/>
          <w:sz w:val="40"/>
          <w:szCs w:val="40"/>
          <w:lang w:val="en-GB"/>
        </w:rPr>
        <w:t>/ Adapting the computer to another glider polar</w:t>
      </w:r>
    </w:p>
    <w:p>
      <w:pPr>
        <w:pStyle w:val="Normal"/>
        <w:rPr>
          <w:b/>
          <w:b/>
          <w:i/>
          <w:i/>
          <w:sz w:val="40"/>
          <w:szCs w:val="40"/>
          <w:lang w:val="en-GB"/>
        </w:rPr>
      </w:pPr>
      <w:r>
        <w:rPr>
          <w:b/>
          <w:i/>
          <w:sz w:val="40"/>
          <w:szCs w:val="40"/>
          <w:lang w:val="en-GB"/>
        </w:rPr>
      </w:r>
    </w:p>
    <w:p>
      <w:pPr>
        <w:pStyle w:val="Normal"/>
        <w:rPr/>
      </w:pPr>
      <w:r>
        <w:rPr/>
        <w:t>On veux tracer un calculateur pour le Ka6CR, voici comment faire.</w:t>
      </w:r>
    </w:p>
    <w:p>
      <w:pPr>
        <w:pStyle w:val="Normal"/>
        <w:rPr>
          <w:lang w:val="en-GB"/>
        </w:rPr>
      </w:pPr>
      <w:r>
        <w:rPr>
          <w:lang w:val="en-GB"/>
        </w:rPr>
        <w:t>Let say we want to make a computer for a Ka6CR, here is how to proce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rPr/>
      </w:pPr>
      <w:r>
        <w:rPr/>
        <w:t>Chercher la polaire dans l’onglet “dliders” ici : ligne 60</w:t>
      </w:r>
    </w:p>
    <w:p>
      <w:pPr>
        <w:pStyle w:val="Normal"/>
        <w:ind w:left="1080" w:firstLine="336"/>
        <w:rPr>
          <w:lang w:val="en-GB"/>
        </w:rPr>
      </w:pPr>
      <w:r>
        <w:rPr>
          <w:lang w:val="en-GB"/>
        </w:rPr>
        <w:t xml:space="preserve">Look for the polar in the “glider” slide -&gt; here line 60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3225" cy="31597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rPr/>
      </w:pPr>
      <w:r>
        <w:rPr/>
        <w:t>Tracer la polaire dans l’onglet “réglages”</w:t>
      </w:r>
    </w:p>
    <w:p>
      <w:pPr>
        <w:pStyle w:val="Normal"/>
        <w:ind w:left="1080" w:firstLine="336"/>
        <w:rPr/>
      </w:pPr>
      <w:r>
        <w:rPr>
          <w:lang w:val="en-GB"/>
        </w:rPr>
        <w:t>Plot the polar in “réglages” sli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4222750" cy="31743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We move the three pink cross using the mouse, in order to best fit the plotted polar</w:t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3774440" cy="28308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3774440" cy="28308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With write the planeur name and wing loading, and this is ready !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91440</wp:posOffset>
            </wp:positionV>
            <wp:extent cx="2857500" cy="2143125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8:08:00Z</dcterms:created>
  <dc:creator>Mat&amp;Béné</dc:creator>
  <dc:description/>
  <cp:keywords/>
  <dc:language>en-US</dc:language>
  <cp:lastModifiedBy>Mat&amp;Béné</cp:lastModifiedBy>
  <cp:lastPrinted>2006-08-22T19:55:00Z</cp:lastPrinted>
  <dcterms:modified xsi:type="dcterms:W3CDTF">2006-08-22T19:33:00Z</dcterms:modified>
  <cp:revision>12</cp:revision>
  <dc:subject/>
  <dc:title>Calcul de l’autonomie avec 250m de sécu</dc:title>
</cp:coreProperties>
</file>