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619125" cy="403225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65" r="-4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429250</wp:posOffset>
            </wp:positionH>
            <wp:positionV relativeFrom="paragraph">
              <wp:posOffset>-28575</wp:posOffset>
            </wp:positionV>
            <wp:extent cx="457200" cy="4540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800100" cy="8001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19043" r="75624" b="15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szCs w:val="32"/>
        </w:rPr>
        <w:t>STAGE Franco-Allemand Junior 2010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NVV St-Auban du 28 juin au 9 juillet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ssier de candidatur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ossier à renvoyer avant le 30 avril 2010 par mail à :</w:t>
      </w:r>
    </w:p>
    <w:p>
      <w:pPr>
        <w:pStyle w:val="Normal"/>
        <w:jc w:val="center"/>
        <w:rPr>
          <w:b/>
          <w:b/>
        </w:rPr>
      </w:pPr>
      <w:hyperlink r:id="rId5">
        <w:r>
          <w:rPr>
            <w:rStyle w:val="InternetLink"/>
            <w:b/>
          </w:rPr>
          <w:t>info@ffvv.org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tes du stage : </w:t>
        <w:tab/>
        <w:t>du 28 juin au 9 juillet inclu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ieu du stage : </w:t>
        <w:tab/>
        <w:tab/>
        <w:t>Centre National de Vol à Voile, aérodrome 04600 Saint-Auba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Tel : 04 92 64 29 71 - Mail : info@cnvv.ne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OM :</w:t>
        <w:tab/>
        <w:t>Prénom 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dresse (rue) 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de postal :</w:t>
        <w:tab/>
        <w:t>Ville 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éléphone fixe :</w:t>
        <w:tab/>
        <w:t>Mobile 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il 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icencié à l’aéro-club de 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om du Chef Pilote :</w:t>
        <w:tab/>
        <w:t>Contact Chef Pilote 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vis et remarques du Chef Pilote :</w:t>
      </w:r>
    </w:p>
    <w:p>
      <w:pPr>
        <w:pStyle w:val="Normal"/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5715000" cy="6858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9pt;width:449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ombre d’heures de vol totales :</w:t>
        <w:tab/>
        <w:t>Comme Cdt de bord 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écollages dans les 12 derniers mois 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eures de vol dans les 12 derniers mois 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n montagne (précisez le club de décollage, les zones de vols, et si vol en biplace) :</w:t>
      </w:r>
    </w:p>
    <w:p>
      <w:pPr>
        <w:pStyle w:val="Normal"/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5715000" cy="685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45pt;width:449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Qualifications 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écollage par remorquage : oui / non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écollage au treuil : oui / non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ol sur la campagne (date) 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xpérience sur la campagne 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00km : oui / non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00km : oui / non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ompétition (niveau atteint) 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ype de planeur utilisé pour le stage :</w:t>
        <w:tab/>
        <w:t>Immatriculation 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uméro de concours 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eures de vol sur ce type de planeur 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andes anticollision présentes : oui / non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LARM présent : oui / non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e m’engage, en cas de sélection retenue pour ce stage, à respecter les règles de sécurité aériennes, de consignes données en conformité avec la charte de la sécurité « Objectif SECURITE » du vol en montagne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Je paierai, à réception de ma convocation finale le droit d’inscription de 400 € au CNVV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50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Fait à : </w:t>
        <w:tab/>
        <w:tab/>
        <w:t>Le :</w:t>
        <w:tab/>
      </w:r>
    </w:p>
    <w:p>
      <w:pPr>
        <w:pStyle w:val="Normal"/>
        <w:tabs>
          <w:tab w:val="clear" w:pos="708"/>
          <w:tab w:val="left" w:pos="2880" w:leader="none"/>
          <w:tab w:val="left" w:pos="50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ignature :</w:t>
      </w:r>
    </w:p>
    <w:sectPr>
      <w:footerReference w:type="default" r:id="rId6"/>
      <w:type w:val="nextPage"/>
      <w:pgSz w:w="11906" w:h="16838"/>
      <w:pgMar w:left="1418" w:right="1418" w:gutter="0" w:header="0" w:top="1134" w:footer="141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2"/>
        <w:szCs w:val="22"/>
      </w:rPr>
      <w:t>Contact : FFVV</w:t>
      <w:tab/>
      <w:t xml:space="preserve">Mail : </w:t>
    </w:r>
    <w:hyperlink r:id="rId1">
      <w:r>
        <w:rPr>
          <w:rStyle w:val="InternetLink"/>
          <w:sz w:val="22"/>
          <w:szCs w:val="22"/>
        </w:rPr>
        <w:t>info@ffvv.org</w:t>
      </w:r>
    </w:hyperlink>
    <w:r>
      <w:rPr>
        <w:sz w:val="22"/>
        <w:szCs w:val="22"/>
      </w:rPr>
      <w:tab/>
      <w:tab/>
      <w:t>Tel : 01 45 44 04 78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info@ffvv.org?subject=Stage Franco-Allemand Junior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ffvv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22:27:00Z</dcterms:created>
  <dc:creator>BN</dc:creator>
  <dc:description/>
  <dc:language>en-US</dc:language>
  <cp:lastModifiedBy>JFF</cp:lastModifiedBy>
  <cp:lastPrinted>2010-03-18T12:26:00Z</cp:lastPrinted>
  <dcterms:modified xsi:type="dcterms:W3CDTF">2010-03-23T22:27:00Z</dcterms:modified>
  <cp:revision>2</cp:revision>
  <dc:subject/>
  <dc:title>STAGE Franco-Allemand Junior 2010</dc:title>
</cp:coreProperties>
</file>